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舞蹈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—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二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中专业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4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626"/>
        <w:gridCol w:w="1508"/>
        <w:gridCol w:w="1848"/>
        <w:gridCol w:w="2699"/>
        <w:gridCol w:w="3367"/>
      </w:tblGrid>
      <w:tr>
        <w:trPr>
          <w:trHeight w:val="638" w:hRule="exac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主课老师）评分组成员</w:t>
            </w:r>
          </w:p>
        </w:tc>
      </w:tr>
      <w:tr>
        <w:trPr>
          <w:trHeight w:val="618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一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2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2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吴华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4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2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闫伟康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0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丽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暄、李骊亚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2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1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马巍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4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6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丽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:0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 xml:space="preserve">20                                                                                                                                 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8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10—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/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国标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7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商行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30—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尖子班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暄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伟           基训教研室</w:t>
            </w:r>
          </w:p>
        </w:tc>
      </w:tr>
      <w:tr>
        <w:trPr>
          <w:trHeight w:val="515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2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郭亮           基训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5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伟           基训教研室</w:t>
            </w:r>
          </w:p>
        </w:tc>
      </w:tr>
      <w:tr>
        <w:trPr>
          <w:trHeight w:val="729" w:hRule="exac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主课老师）评分组成员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1</w:t>
            </w:r>
            <w:r>
              <w:rPr>
                <w:rFonts w:ascii="仿宋_GB2312" w:hAnsi="仿宋_GB2312" w:eastAsia="仿宋_GB2312"/>
                <w:sz w:val="24"/>
              </w:rPr>
              <w:t>日（周一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绯  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15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1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倩  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30—8: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8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宁宁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绯  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15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2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倩  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3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2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宁宁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45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7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潘登  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河北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邢令果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5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4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国华          民间教研室</w:t>
            </w:r>
          </w:p>
        </w:tc>
      </w:tr>
      <w:tr>
        <w:trPr>
          <w:trHeight w:val="729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5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邢令果          民间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2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/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国标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5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商行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2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7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主课老师）评分组成员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2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毯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8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汪洋、于九明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/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国标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陈寅飞         基训教研室  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2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毯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2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汪洋、于九明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宋丹丹          民间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宋丹丹          民间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宋丹丹          民间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5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郭俊峰          民间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5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珊            民间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三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7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15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毯技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7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汪洋、于九明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30—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6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         基训教研室</w:t>
            </w:r>
          </w:p>
        </w:tc>
      </w:tr>
      <w:tr>
        <w:trPr>
          <w:trHeight w:val="804" w:hRule="exac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4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四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2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吴华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4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4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1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马巍  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2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9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         基训教研室</w:t>
            </w:r>
          </w:p>
        </w:tc>
      </w:tr>
      <w:tr>
        <w:trPr>
          <w:trHeight w:val="567" w:hRule="exact"/>
        </w:trPr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:30—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3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21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         基训教研室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3:22:00Z</dcterms:created>
  <dc:creator>微软用户</dc:creator>
  <dc:description/>
  <cp:keywords/>
  <dc:language>en-US</dc:language>
  <cp:lastModifiedBy>User</cp:lastModifiedBy>
  <cp:lastPrinted>2014-04-04T16:06:00Z</cp:lastPrinted>
  <dcterms:modified xsi:type="dcterms:W3CDTF">2014-04-08T07:03:00Z</dcterms:modified>
  <cp:revision>51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