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32"/>
          <w:szCs w:val="32"/>
          <w:u w:val="single"/>
        </w:rPr>
        <w:t>舞蹈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</w:t>
      </w:r>
      <w:r>
        <w:rPr>
          <w:rFonts w:ascii="宋体;SimSun" w:hAnsi="宋体;SimSun" w:cs="宋体;SimSun"/>
          <w:b/>
          <w:sz w:val="32"/>
          <w:szCs w:val="32"/>
          <w:u w:val="single"/>
        </w:rPr>
        <w:t>第二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期中</w:t>
      </w:r>
      <w:r>
        <w:rPr>
          <w:rFonts w:ascii="宋体;SimSun" w:hAnsi="宋体;SimSun" w:cs="宋体;SimSun"/>
          <w:b/>
          <w:sz w:val="32"/>
          <w:szCs w:val="32"/>
        </w:rPr>
        <w:t>考试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893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93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986"/>
                              <w:gridCol w:w="851"/>
                              <w:gridCol w:w="1559"/>
                              <w:gridCol w:w="2693"/>
                              <w:gridCol w:w="1559"/>
                              <w:gridCol w:w="2125"/>
                              <w:gridCol w:w="1842"/>
                            </w:tblGrid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系负责人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主课老师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评分组成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周一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:00—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杨丽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:20—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吴华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:40—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闫伟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9:00—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国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国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杨玉婷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:00—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郝丽坤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:20—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杨丽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:40—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国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商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:20—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/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国标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5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商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:00—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:20—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大女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吴华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:50—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高伟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6:10—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/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国标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商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6:30—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国标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/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国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陈寅飞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:00—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张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:50—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大女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张峥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:00—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素质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郝丽坤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:00—7: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毯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牛建勇、刘海云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:00—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汪洋、于久明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考试科目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  <w:szCs w:val="28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系负责人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主课老师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评分组成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周二）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:00—7: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毯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汪洋、于久明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:20—7: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/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大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牛建勇、刘海云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:00—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张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:00—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张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:00—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河北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/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大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高国华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:00—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现代舞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尹恒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:00—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毯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/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6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汪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:50—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爵士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大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杨巍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周三）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:00—7: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技巧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/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/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大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郭亮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7:20—7:4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毯技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汪洋、于久明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8:00—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牛建勇、白文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3:00—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身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吴连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:00—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/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大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郭俊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间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4:15—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表演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姜浩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8:30—18: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太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小女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金暄、高伟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高东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基训教研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95pt;height:595.3pt;mso-wrap-distance-left:9pt;mso-wrap-distance-right:9pt;mso-wrap-distance-top:0pt;mso-wrap-distance-bottom:0pt;margin-top:0.05pt;mso-position-vertical-relative:text;margin-left:14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9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986"/>
                        <w:gridCol w:w="851"/>
                        <w:gridCol w:w="1559"/>
                        <w:gridCol w:w="2693"/>
                        <w:gridCol w:w="1559"/>
                        <w:gridCol w:w="2125"/>
                        <w:gridCol w:w="1842"/>
                      </w:tblGrid>
                      <w:tr>
                        <w:trPr>
                          <w:trHeight w:val="473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系负责人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主课老师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评分组成员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周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:00—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杨丽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:20—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吴华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:40—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闫伟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9:00—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国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国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杨玉婷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:00—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郝丽坤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:20—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杨丽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:40—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国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商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:20—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/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国标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5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商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:00—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:20—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大女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吴华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:50—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高伟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6:10—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/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国标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商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6:30—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国标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/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国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陈寅飞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:00—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张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:50—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大女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张峥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:00—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素质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郝丽坤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:00—7:20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毯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牛建勇、刘海云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:00—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汪洋、于久明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633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考试科目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  <w:szCs w:val="28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系负责人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主课老师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评分组成员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周二）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:00—7:20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毯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汪洋、于久明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:20—7:40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/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大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牛建勇、刘海云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:00—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张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:00—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张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:00—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河北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/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大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高国华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:00—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现代舞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尹恒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:00—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毯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/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6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汪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:50—1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爵士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大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9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杨巍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周三）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:00—7: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技巧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/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/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大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郭亮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7:20—7:40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毯技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汪洋、于久明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8:00—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牛建勇、白文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3:00—1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身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吴连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:00—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/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大男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郭俊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间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4:15—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表演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姜浩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8:30—18: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太极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小女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金暄、高伟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高东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基训教研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6:00Z</dcterms:created>
  <dc:creator>微软用户</dc:creator>
  <dc:description/>
  <cp:keywords/>
  <dc:language>en-US</dc:language>
  <cp:lastModifiedBy>User</cp:lastModifiedBy>
  <dcterms:modified xsi:type="dcterms:W3CDTF">2015-04-20T02:25:00Z</dcterms:modified>
  <cp:revision>96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