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综合艺术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重修考试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773"/>
        <w:gridCol w:w="1242"/>
        <w:gridCol w:w="2661"/>
        <w:gridCol w:w="3191"/>
        <w:gridCol w:w="1474"/>
        <w:gridCol w:w="3057"/>
      </w:tblGrid>
      <w:tr>
        <w:trPr>
          <w:trHeight w:val="789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周六）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8:45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6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男、杨斐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大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男、杨斐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8: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台表演基础训练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张玉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贵晔、李昕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8: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行舞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郭昊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贵晔、李昕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音训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郭昊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鹭、索娅敏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（大四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贺浩胜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鹭、索娅敏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0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心理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音乐系：张帆、张强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秋芬、马馨萍</w:t>
            </w:r>
          </w:p>
        </w:tc>
      </w:tr>
      <w:tr>
        <w:trPr>
          <w:trHeight w:val="627" w:hRule="exac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1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（大四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贺浩胜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珊珊、王雪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8:00Z</dcterms:created>
  <dc:creator>微软用户</dc:creator>
  <dc:description/>
  <cp:keywords/>
  <dc:language>en-US</dc:language>
  <cp:lastModifiedBy>User</cp:lastModifiedBy>
  <cp:lastPrinted>2015-04-24T15:51:00Z</cp:lastPrinted>
  <dcterms:modified xsi:type="dcterms:W3CDTF">2015-04-29T07:08:00Z</dcterms:modified>
  <cp:revision>4</cp:revision>
  <dc:subject/>
  <dc:title>  综艺 系   2010-2011 学年第 一 学期期 末 补考考试安排</dc:title>
</cp:coreProperties>
</file>