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职业生涯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重修试题</w:t>
      </w:r>
    </w:p>
    <w:p>
      <w:pPr>
        <w:pStyle w:val="Normal"/>
        <w:ind w:firstLine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班级</w:t>
      </w:r>
    </w:p>
    <w:p>
      <w:pPr>
        <w:pStyle w:val="Normal"/>
        <w:ind w:firstLine="14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55448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48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48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105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和辅导员、专业老师交流，同时通过网络、报纸等媒体了解相关知识，结合个人实际情况为自己进行职业规划并最终形成职业规划文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结合自己的实际情况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结合自己的专业和专业所属的行业背景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要有明确的目标及阶段性目标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要有切实可行的实施方案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要有检查和反馈机制以保证规划实施的可操作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一律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手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4:00Z</dcterms:created>
  <dc:creator>张玉斌</dc:creator>
  <dc:description/>
  <cp:keywords/>
  <dc:language>en-US</dc:language>
  <cp:lastModifiedBy>User</cp:lastModifiedBy>
  <dcterms:modified xsi:type="dcterms:W3CDTF">2015-04-29T08:41:00Z</dcterms:modified>
  <cp:revision>21</cp:revision>
  <dc:subject/>
  <dc:title>2014-2015学年第二学期</dc:title>
</cp:coreProperties>
</file>