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学年第二学期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职业生涯（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）重修试题</w:t>
      </w:r>
    </w:p>
    <w:p>
      <w:pPr>
        <w:pStyle w:val="Normal"/>
        <w:ind w:firstLine="1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ind w:firstLine="1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155448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48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5.9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48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0" w:after="0"/>
                              <w:ind w:firstLine="105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简历制作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要求：</w:t>
      </w:r>
    </w:p>
    <w:p>
      <w:pPr>
        <w:pStyle w:val="Normal"/>
        <w:ind w:left="359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行到网上找相关专业的招聘信息，根据招聘信息制作简历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形式上：封面、求职信、个人简历、其他材料等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纸质：一律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、装订、塑料封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4:00Z</dcterms:created>
  <dc:creator>张玉斌</dc:creator>
  <dc:description/>
  <cp:keywords/>
  <dc:language>en-US</dc:language>
  <cp:lastModifiedBy>User</cp:lastModifiedBy>
  <dcterms:modified xsi:type="dcterms:W3CDTF">2015-04-29T08:40:00Z</dcterms:modified>
  <cp:revision>4</cp:revision>
  <dc:subject/>
  <dc:title>2014-2015学年第二学期</dc:title>
</cp:coreProperties>
</file>