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综合艺术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一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  <w:u w:val="single"/>
        </w:rPr>
        <w:t>末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专业</w:t>
      </w:r>
      <w:r>
        <w:rPr>
          <w:rFonts w:ascii="仿宋_GB2312" w:hAnsi="仿宋_GB2312" w:cs="宋体;SimSun" w:eastAsia="仿宋_GB2312"/>
          <w:b/>
          <w:sz w:val="32"/>
          <w:szCs w:val="32"/>
        </w:rPr>
        <w:t>考试安排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00"/>
        <w:gridCol w:w="1980"/>
        <w:gridCol w:w="4140"/>
        <w:gridCol w:w="2340"/>
        <w:gridCol w:w="2340"/>
      </w:tblGrid>
      <w:tr>
        <w:trPr>
          <w:trHeight w:val="79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监考老师</w:t>
            </w:r>
          </w:p>
        </w:tc>
      </w:tr>
      <w:tr>
        <w:trPr>
          <w:trHeight w:val="603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7</w:t>
            </w:r>
            <w:r>
              <w:rPr>
                <w:rFonts w:ascii="仿宋_GB2312" w:hAnsi="仿宋_GB2312" w:eastAsia="仿宋_GB2312"/>
                <w:sz w:val="24"/>
              </w:rPr>
              <w:t xml:space="preserve">日 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周五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—12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楼音制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音乐制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音乐制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紫然、蔡黎飞   外请专家：马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紫然、蔡黎飞</w:t>
            </w:r>
          </w:p>
        </w:tc>
      </w:tr>
      <w:tr>
        <w:trPr>
          <w:trHeight w:val="798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:00—1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旧琴房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钢琴调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钢琴调律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晨、刘旭东       外请专家：刘彦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晨、刘旭东、陈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刘彦昭</w:t>
            </w:r>
          </w:p>
        </w:tc>
      </w:tr>
      <w:tr>
        <w:trPr>
          <w:trHeight w:val="767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8:00—9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乐理基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音乐教育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索娅敏、杨斐、孙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李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索娅敏、王珊珊</w:t>
            </w:r>
          </w:p>
        </w:tc>
      </w:tr>
      <w:tr>
        <w:trPr>
          <w:trHeight w:val="789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:40-11: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乐理基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音乐制作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、流行音乐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索娅敏、杨斐、孙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李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索娅敏、王珊珊</w:t>
            </w:r>
          </w:p>
        </w:tc>
      </w:tr>
      <w:tr>
        <w:trPr>
          <w:trHeight w:val="772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—11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阶梯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级音乐教育（</w:t>
            </w:r>
            <w:r>
              <w:rPr>
                <w:rFonts w:eastAsia="仿宋_GB2312" w:ascii="仿宋_GB2312" w:hAnsi="仿宋_GB2312"/>
                <w:sz w:val="24"/>
              </w:rPr>
              <w:t>58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紫然、蔡黎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马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紫然、蔡黎飞</w:t>
            </w:r>
          </w:p>
        </w:tc>
      </w:tr>
      <w:tr>
        <w:trPr>
          <w:trHeight w:val="1402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0—17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琴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钢琴基础与伴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音乐教育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3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流行音乐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音乐制作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 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流行音乐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、音乐制作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表演艺术（声乐）申洪铭（重修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斐、刘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斐、刘莹</w:t>
            </w:r>
          </w:p>
        </w:tc>
      </w:tr>
      <w:tr>
        <w:trPr>
          <w:trHeight w:val="982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0—17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琴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钢琴基础与伴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音乐教育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、表演艺术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音乐教育（声乐）、赵朋飞（重修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王晓杰、李亚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王晓杰、李亚男</w:t>
            </w:r>
          </w:p>
        </w:tc>
      </w:tr>
      <w:tr>
        <w:trPr>
          <w:trHeight w:val="739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5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楼音制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音乐制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紫然、蔡黎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马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紫然、蔡黎飞</w:t>
            </w:r>
          </w:p>
        </w:tc>
      </w:tr>
      <w:tr>
        <w:trPr>
          <w:trHeight w:val="745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:30—17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楼音制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声学基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音乐制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蔡黎飞、王紫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马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蔡黎飞、王紫然</w:t>
            </w:r>
          </w:p>
        </w:tc>
      </w:tr>
      <w:tr>
        <w:trPr>
          <w:trHeight w:val="619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6:00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—16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旧琴房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流行器乐演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级音乐制作（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非、王钧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非、王钧宝</w:t>
            </w:r>
          </w:p>
        </w:tc>
      </w:tr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监考老师</w:t>
            </w:r>
          </w:p>
        </w:tc>
      </w:tr>
      <w:tr>
        <w:trPr>
          <w:trHeight w:val="934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-8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视唱教室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视唱练耳（笔试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音乐教育，表演艺术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24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索娅敏、杨斐、孙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李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索娅敏、王淼</w:t>
            </w:r>
          </w:p>
        </w:tc>
      </w:tr>
      <w:tr>
        <w:trPr>
          <w:trHeight w:val="930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30-9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视唱教室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视唱练耳（笔试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音乐教育，表演艺术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24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索娅敏、杨斐、孙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李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索娅敏、王淼</w:t>
            </w:r>
          </w:p>
        </w:tc>
      </w:tr>
      <w:tr>
        <w:trPr>
          <w:trHeight w:val="92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:00—9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教室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练耳（笔试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音乐教育，表演艺术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24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</w:t>
            </w: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级表演艺术（声乐）申洪铭（重修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索娅敏、杨斐、孙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李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索娅敏、王淼</w:t>
            </w:r>
          </w:p>
        </w:tc>
      </w:tr>
      <w:tr>
        <w:trPr>
          <w:trHeight w:val="64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—8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教室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练耳（笔试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流行音乐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孙鹭、王紫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孙鹭、王紫然</w:t>
            </w:r>
          </w:p>
        </w:tc>
      </w:tr>
      <w:tr>
        <w:trPr>
          <w:trHeight w:val="750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30—9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教室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练耳（笔试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音乐制作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11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孙鹭、王紫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孙鹭、王紫然</w:t>
            </w:r>
          </w:p>
        </w:tc>
      </w:tr>
      <w:tr>
        <w:trPr>
          <w:trHeight w:val="780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:00—9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教室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练耳（笔试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3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流行音乐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、音乐制作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7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现代流行音乐 辛丽佳（重修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索娅敏、杨斐、孙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李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孙鹭、王珊珊</w:t>
            </w:r>
          </w:p>
        </w:tc>
      </w:tr>
      <w:tr>
        <w:trPr>
          <w:trHeight w:val="932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00—10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教室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练耳（笔试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级音乐教育（</w:t>
            </w: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索娅敏、杨斐、孙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李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孙鹭、王珊珊</w:t>
            </w:r>
          </w:p>
        </w:tc>
      </w:tr>
      <w:tr>
        <w:trPr>
          <w:trHeight w:val="940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30-11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教室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练耳（笔试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级音乐教育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索娅敏、杨斐、孙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李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孙鹭、王珊珊</w:t>
            </w:r>
          </w:p>
        </w:tc>
      </w:tr>
      <w:tr>
        <w:trPr>
          <w:trHeight w:val="1556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7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教室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练耳（口试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级音乐教育（</w:t>
            </w:r>
            <w:r>
              <w:rPr>
                <w:rFonts w:eastAsia="仿宋_GB2312" w:ascii="仿宋_GB2312" w:hAnsi="仿宋_GB2312"/>
                <w:sz w:val="24"/>
              </w:rPr>
              <w:t>58</w:t>
            </w:r>
            <w:r>
              <w:rPr>
                <w:rFonts w:ascii="仿宋_GB2312" w:hAnsi="仿宋_GB2312" w:eastAsia="仿宋_GB2312"/>
                <w:sz w:val="24"/>
              </w:rPr>
              <w:t>人）、流行音乐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人）、音乐制作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级现代流行音乐 辛丽佳（重修）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表演艺术（声乐）申洪铭（重修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索娅敏、杨斐、孙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李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索娅敏、杨斐、孙鹭</w:t>
            </w:r>
          </w:p>
        </w:tc>
      </w:tr>
      <w:tr>
        <w:trPr>
          <w:trHeight w:val="913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—15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流行音乐概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  <w:t>12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级流行音乐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音乐教育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20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人）</w:t>
            </w:r>
            <w:r>
              <w:rPr>
                <w:rFonts w:eastAsia="仿宋_GB2312" w:ascii="仿宋_GB2312" w:hAnsi="仿宋_GB2312"/>
                <w:color w:val="000000"/>
                <w:spacing w:val="-26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pacing w:val="-26"/>
                <w:sz w:val="24"/>
              </w:rPr>
              <w:t>级表演艺术（声乐）申洪铭（重修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钧宝、谷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钧宝、陈烁</w:t>
            </w:r>
          </w:p>
        </w:tc>
      </w:tr>
      <w:tr>
        <w:trPr>
          <w:trHeight w:val="91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监考老师</w:t>
            </w:r>
          </w:p>
        </w:tc>
      </w:tr>
      <w:tr>
        <w:trPr>
          <w:trHeight w:val="54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00—12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楼音制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音乐制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音乐制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紫然、蔡黎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马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王紫然</w:t>
            </w:r>
            <w:r>
              <w:rPr>
                <w:rFonts w:ascii="仿宋_GB2312" w:hAnsi="仿宋_GB2312" w:eastAsia="仿宋_GB2312"/>
                <w:sz w:val="24"/>
              </w:rPr>
              <w:t>、王珊珊</w:t>
            </w:r>
          </w:p>
        </w:tc>
      </w:tr>
      <w:tr>
        <w:trPr>
          <w:trHeight w:val="730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—10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楼语音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声学基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音乐制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紫然、蔡黎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请专家：马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蔡黎飞、陈烁</w:t>
            </w:r>
          </w:p>
        </w:tc>
      </w:tr>
      <w:tr>
        <w:trPr>
          <w:trHeight w:val="2344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—11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101</w:t>
            </w:r>
            <w:r>
              <w:rPr>
                <w:rFonts w:ascii="仿宋_GB2312" w:hAnsi="仿宋_GB2312" w:eastAsia="仿宋_GB2312"/>
                <w:sz w:val="24"/>
              </w:rPr>
              <w:t>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训课、民族民间舞、剧目、现代舞基训、爵士舞、</w:t>
            </w:r>
            <w:r>
              <w:rPr>
                <w:rFonts w:eastAsia="仿宋_GB2312" w:ascii="仿宋_GB2312" w:hAnsi="仿宋_GB2312"/>
                <w:sz w:val="24"/>
              </w:rPr>
              <w:t>HIPHOP</w:t>
            </w:r>
            <w:r>
              <w:rPr>
                <w:rFonts w:ascii="仿宋_GB2312" w:hAnsi="仿宋_GB2312" w:eastAsia="仿宋_GB2312"/>
                <w:sz w:val="24"/>
              </w:rPr>
              <w:t>、服装表演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音乐教育（舞蹈）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1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、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3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音乐教育（舞蹈）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3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、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音乐教育（声乐）、表演艺术（声乐）、现代流行音乐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38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、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流行舞蹈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5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、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3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健身舞，流行舞蹈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1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、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3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模特与礼仪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3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、</w:t>
            </w: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级表演艺术（声乐）申洪铭（重修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杨帆、何蓓蓓、强贵晔、李昕、王淼、尹恒（外聘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杨帆、马馨萍、何蓓蓓、强贵晔、李昕、王淼、尹恒（外聘）</w:t>
            </w:r>
          </w:p>
        </w:tc>
      </w:tr>
      <w:tr>
        <w:trPr>
          <w:trHeight w:val="1564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:30—12: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101</w:t>
            </w:r>
            <w:r>
              <w:rPr>
                <w:rFonts w:ascii="仿宋_GB2312" w:hAnsi="仿宋_GB2312" w:eastAsia="仿宋_GB2312"/>
                <w:sz w:val="24"/>
              </w:rPr>
              <w:t>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体训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戏剧表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音乐剧剧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台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级音乐教育，表演艺术（声、器）（</w:t>
            </w:r>
            <w:r>
              <w:rPr>
                <w:rFonts w:eastAsia="仿宋_GB2312" w:ascii="仿宋_GB2312" w:hAnsi="仿宋_GB2312"/>
                <w:sz w:val="24"/>
              </w:rPr>
              <w:t>52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级模特与礼仪</w:t>
            </w:r>
            <w:r>
              <w:rPr>
                <w:rFonts w:eastAsia="仿宋_GB2312" w:ascii="仿宋_GB2312" w:hAnsi="仿宋_GB2312"/>
                <w:sz w:val="24"/>
              </w:rPr>
              <w:t>(2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表演艺术（声乐）申洪铭（重修）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级音乐剧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杨帆、何蓓蓓、姜浩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王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杨帆、马馨萍、何蓓蓓、姜浩、王淼</w:t>
            </w:r>
          </w:p>
        </w:tc>
      </w:tr>
      <w:tr>
        <w:trPr>
          <w:trHeight w:val="1403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7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歌曲演唱、器乐演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音乐教育（流行唱法）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、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级音乐教育（流行唱法）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人）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流行音乐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流行音乐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）</w:t>
            </w: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级现代流行音乐  郭昊（重修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马馨萍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梁宇虹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王钧宝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孟秋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综艺系全体教师</w:t>
            </w:r>
          </w:p>
        </w:tc>
      </w:tr>
      <w:tr>
        <w:trPr>
          <w:trHeight w:val="139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 xml:space="preserve">日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五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30—18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楼剧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歌曲演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器乐演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级音乐教育（美声民族唱法）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4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、表演艺术（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4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人）、</w:t>
            </w: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级表演艺术（声乐）申洪铭（重修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马馨萍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梁宇虹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王钧宝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孟秋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综艺系全体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</w:tbl>
    <w:p>
      <w:pPr>
        <w:pStyle w:val="Normal"/>
        <w:ind w:firstLine="27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备注：</w:t>
      </w: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级、</w:t>
      </w:r>
      <w:r>
        <w:rPr>
          <w:rFonts w:eastAsia="仿宋_GB2312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eastAsia="仿宋_GB2312"/>
          <w:b/>
          <w:sz w:val="28"/>
          <w:szCs w:val="28"/>
        </w:rPr>
        <w:t>级计算机音乐制作（歌曲写作）课程以作品上交形式进行考评。</w:t>
      </w:r>
    </w:p>
    <w:p>
      <w:pPr>
        <w:pStyle w:val="Normal"/>
        <w:ind w:firstLine="275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52:00Z</dcterms:created>
  <dc:creator>微软用户</dc:creator>
  <dc:description/>
  <cp:keywords/>
  <dc:language>en-US</dc:language>
  <cp:lastModifiedBy>User</cp:lastModifiedBy>
  <cp:lastPrinted>2013-12-23T09:17:00Z</cp:lastPrinted>
  <dcterms:modified xsi:type="dcterms:W3CDTF">2013-12-23T07:43:00Z</dcterms:modified>
  <cp:revision>8</cp:revision>
  <dc:subject/>
  <dc:title>  综艺 系   2010-2011 学年第 一 学期期 末 补考考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